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lang w:val="bg-BG"/>
        </w:rPr>
        <w:t xml:space="preserve"> ……</w:t>
      </w:r>
      <w:r>
        <w:rPr>
          <w:lang w:val="ru-RU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специално работно облекло и обувки” за обособена/и позиция/и …………………………….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10-01T06:46:00Z</dcterms:modified>
  <cp:revision>10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